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UNIVERSITY HOSPITALS OF COVENTRY AND WARWICKSHI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ASCULAR LABORATO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TOCOL FOR MANAGING ANEURYSM SURVEILLANCE AND TRACK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ersion 1.      November 2018</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NTRODU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neurysms are usually managed, by medical treatment to reduce aneurysm growth rate and undergo surveillance (usually ultrasound) until they reach a size where the benefit of treatment is deemed likely to exceed the risk. They are then assessed for possible treatment - open operation or covered stenting. Some patients may be managed conservatively due to co-morbidities, advanced age or technical difficul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s the consequences of a surveillance patient being lost to follow up in a planned way may be a fatality, it is vital that the surveillance service is managed according to set protocols with back up tracking procedures to check patients are being managed correct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ab/>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DESCRIPTION OF COVENTRY AND WARWICKSHIRE ANEURYSM SURVEILLANCE SERVIC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 following services are involved in aneurysm screening and surveilla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Servi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NAAASP - Coventry and Warwickshire Area of the National Abdominal Aortic Aneurysm Screening Programm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ascular Laboratory Coventry (also providing sessions at GEH and SW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ascular Nurses (Alison Kite - UHCW and Warwick, Lauren Wells - UHCW and NAAASP Nursing Appointments, Suzanne Davies – GEH and St Cro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 Coventry and Warwickshire area of the National AAA Screening Program are responsible for screening male patients in the year they turn 65 years old OR older male patients who request a screening scan. They are then responsible for surveillance of the patients until they reach treatable size (5.5 cm or great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Vascular Nurses: The team of vascular nurses are largely responsible for surveillance of patients whose aneurysms are incidentally discovered by medical imaging.  Female patients with AAA or screening for a AAA due to risk factors (eg relative with AAA or risk factors - eg PVD).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ascular Laboratory - responsible for NAAASP surveillance patients who are challenging to scan or patients who have other aneurysms (eg iliac aneurysms) in addition to a AA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Other patients, who would otherwise be scanned by the vascular nurses) who are challenging or have other aneurysms besides AAA.  The vascular laboratory are currently responsible for AAA surveillance patients referred by vascular surgeons at GEH and SWH, although this may largely be transferred to the vascular nurses in the future. GEH straightforward AAA’s have recently been transferred to Suzanne Davies recent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SURVEILLANCE SCHEDU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atients under NAAASP must follow the NAAASP protocols. Patients outside NAAASP undergo surveillance under the protocols below.</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NAAASP (&amp; all AAA)</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Diameter (cm)</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Surveillance Interval</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0 - 4.4</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Year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4.5 - 5.4</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 month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5.5 or greate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Refer for treatmen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Common Iliac Artery</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Diameter (cm)</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Surveillance Interval</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1.5 - 3.2</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Year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3 - 3.5</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6 month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6 - 3.9</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 xml:space="preserve">3 monthly </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4.0 or greate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Refer for treatmen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Internal Iliac Artery, External Iliac Artery,</w:t>
            </w:r>
          </w:p>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SMA, Coeliac Axis</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Diameter (cm)</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Surveillance Interval</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1.5 - 2.9</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Year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0 - 3.2</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6 month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3 - 3.4</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 xml:space="preserve">3 monthly </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5 or greate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Refer for treatmen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CFA</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Diameter (cm)</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Surveillance Interval</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1.5 - 1.9</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Year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2.0 - 2.4</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6 month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2.5 - 2.9</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 xml:space="preserve">3 monthly </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0 or greate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Refer for treatmen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Popliteal Artery</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Diameter (cm)</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pPr>
            <w:r>
              <w:rPr/>
              <w:t>Surveillance Interval</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1.5 – 1.9</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Yearly</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2.0 - 2.4</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6 monthly</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2.5 - 2.9</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 monthly / Possible referral if 1 or more tibial arteries occluded or substantial thrombus in lumen</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3.0 or greate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Refer for treatmen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CURRENT ARRANGEMENTS FOR TRACK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NAAASP patients are tracked using the National Software package Northgate. There is also a local QA spreadsheet on the AAA screening server. This is updated by the AAA CS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ascular Nurses have their own paper records of AAA surveillance pati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ascular Laboratory - Maintains 3 tracking spreadsheets - UHCW, Warwick and GEH patients. NAAASP patients are also duplicated on these spreadsheets to aid the tracking procedures. The spreadsheets are also used to track other surveillance scans - eg vein graft surveillance and aortic stent graft surveilla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CEDURE FOR PATIENTS NOT ATTENDING APPOINTM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a patient does not attend a surveillance scan appointment, then check address is correct and that patient is not deceased on iPM.   If address correct or address changed - rebook another appointment as soon as possible.  If patient does not attend a second appointment, then attempt to contact patient by phone to establish if there is a reason why they have not attended and establish if they would like us to send any more appointments. Reasons for not attending can vary from lost appointment letters, to co-morbidities (temporary or permanent), to personal preference. If the patient is not contactable, then check with the consultant whether patient should be removed from surveillance. If patient is removed from surveillance due to multiple DNA’s, then letters should be sent to consultant, GP and patient explain reason for removal, but offering to restart surveillance if the patient contacts u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lost appointment letters, patient should be rebooked and patient also given appointment details by phon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patient has difficulties attending due to co-morbidities, then a clinical decision needs to be made, as to whether further aneurysm surveillance is appropriate. In this case, the consultant should be informed, so they can establish the best course of action. Surveillance should be postponed, but patient must be kept on vascular lab records and continued to be tracked until a definitive decision is ma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personal choice, the patient should not be coerced into continuing surveillance. It is appropriate to ask if the patient understands the reasons for surveillance and whether they need any further information to make an informed choice. If necessary, we can ask a vascular nurse or vascular consultant to see the patient, as appropriate, so patient has an opportunity of discussing the issue. The consultant and GP should be informed if a patient does not want to continue surveillance, ideally stating the patients reas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Sometimes it is practically difficult for the patient to attend surveillance scans. It may be useful to offer practical help if possible. eg booking an ambulance or trying to arrange surveillance scans nearer to patients hom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a patients surveillance is terminated , then transfer their details to the Removed from surveillance page of the spreadsheet, recording the reason for their removal. Also place a note recording this on Solit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CEDURE FOR PATIENTS WHERE ANEURYSM IS NOT VISUALIS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a patient has repeated non-visualisation of an aneurysm, then the consultant should be contacted to consider arranging alternative imag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We should make a note on the spreadsheet that this has been done and clarify with the consultant that the surveillance is planned to continue with CT scans before transferring patient to “removed from surveillance” page of tracking spreadsheet.  Also record the decision on Solit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CEDURE FOR PATIENTS IN WHOM THE UPPER EXTENT OF AAA CANNOT BE IMAG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f  the upper extent of a AAA is not seen, then the consultant should be contacted to consider arranging thoracic imaging in case the AAA extends into the thorax.</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We should make a note on the spreadsheet that this has been done and if thoracic imaging has been arranged, clarify with the consultant that the surveillance will continue with CT scans before transferring patient to Removed from surveillance page of tracking spreadsheet. Record the decision on Solit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CEDURE FOR REFERRING PATIENTS FOR TREAT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For NAAASP patients - if patient’s AAA has 5.5cm diameter or greater - then patient MUST be referred to the NAAASP office on the day - see protocol for scanning NAAASP patients. If unsure if patient is under NAAASP, inform the NAAASP office by phone and e mail on the day of the scan. They will be able to check on the NAAASP Northgate databas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For non-NAAASP patients, the patient, if any aneurysms exceed the threshold for referral for treatment (see table above), then the patient’s consultant and secretary should be contacted as soon as possible by e mail, ideally on the day of the sc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ut a note on the tracking spreadsheet and on Soliton, that the patient has been referred for consideration for treatment. Only remove the patient to the Removed from Surveillance page of the spreadsheet after the MDT has made a decision on their management – record this decision on the spreadsheet.  Some patients may be returned to surveillance after consideration, with instructions to continue surveillance until their aneurysm has grown to a larger siz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atients who are to undergo EVAR should be transferred to the EVAR surv page of the spreadsheet, but should be marked as pending surveillance. Surveillance in the first year should be via CT scan for most patients (exceptions may be those with contrast allergy or renal failure).   They will normally be referred for their first US surveillance scan 2 years after their EVAR proced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CEDURE FOR DOUBLE CHECKING BOOKING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very month, spreadsheets of patients scanned under the following exam codes should be exported from Soliton:    UAORT    UAOTD   UAORI   Set status to ALL before export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ach patient should be examined on Soliton to check whether they are surveillance patients or not. For those on surveillance - make sure spreadsheet is updated, make sure the next scan is scheduled appropriately on Soliton. If necessary - reappoint DNA patients, as per above protocol or send appropriate letters to patient, GP and vascular surgeon after checking their addr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re is a Sessions checked page on the spreadsheet to record which monthly lists have been check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ll vascular scientists should be updating the spreadsheet every time they perform a surveillance sca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very month, every patient on the spreadsheet should be checked to make sure their scans have been updated and that the next scan has been request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BACKUP PROCEDURE FOR SPREADSHEE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Before the monthly check of patients on the spreadsheet make a backup copy of the spreadsheet. Then make another backup copy of the spreadsheet after the monthly check has been mad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REFER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882A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15:00Z</dcterms:created>
  <dc:creator>Tiivas Carl (RKB) Clinical Scientist</dc:creator>
  <dc:description/>
  <cp:keywords/>
  <dc:language>en-US</dc:language>
  <cp:lastModifiedBy>Akil Mohammed (RKB) Vascular Scientist</cp:lastModifiedBy>
  <cp:lastPrinted>2019-09-11T16:17:00Z</cp:lastPrinted>
  <dcterms:modified xsi:type="dcterms:W3CDTF">2020-09-28T11:48:00Z</dcterms:modified>
  <cp:revision>4</cp:revision>
  <dc:subject/>
  <dc:title/>
</cp:coreProperties>
</file>